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 O D E M    D O C U M E N T A T I O N </w:t>
        <w:t xml:space="preserve">  MODEM/CMD is a program which will perform fast, error free </w:t>
        <w:t>transmission of disk files between two TRS-80 Model I disk</w:t>
        <w:t>systems. It is available at no charge as a download file on</w:t>
        <w:t>many computer bulletin boards in order to establish a stand-</w:t>
        <w:t>dard method of file transfer via tele-communications links.</w:t>
        <w:t xml:space="preserve">  MODEM/CMD is based on Ward Christensen's program MODEM.COM</w:t>
        <w:t xml:space="preserve">for the CP/M Operating System but it has been substantially </w:t>
        <w:t>rewritten by Stan Misel to operate under the TRSDOS family</w:t>
        <w:t xml:space="preserve">of operating systems. It is NOT compatible with the CP/M </w:t>
        <w:t>version. The initial release is for the Model I with RS-232.</w:t>
        <w:t xml:space="preserve">If the equipment can be acquired for test purposes, we will </w:t>
        <w:t>issue Microconnection &amp; Model III versions as well.</w:t>
        <w:t xml:space="preserve">                 OPERATING INSTRUCTIONS </w:t>
        <w:t xml:space="preserve">  MODEM is designed to have all of its options set during </w:t>
        <w:t xml:space="preserve">program initialization by use of a command string.  The </w:t>
        <w:t xml:space="preserve">command string is entered at DOS READY, by typing MODEM, </w:t>
        <w:t xml:space="preserve">followed by a space and then the primary and secondary </w:t>
        <w:t xml:space="preserve">options. </w:t>
        <w:t xml:space="preserve">Primary options: </w:t>
        <w:t xml:space="preserve">  S  to send a file </w:t>
        <w:t xml:space="preserve">  R  to receive a file </w:t>
        <w:t xml:space="preserve">  T  to act as a terminal </w:t>
        <w:t xml:space="preserve">  E  to act as a terminal with echo  </w:t>
        <w:t xml:space="preserve">  H  lists an abbreviated set of operating instructions </w:t>
        <w:t xml:space="preserve">  X  lists examples </w:t>
        <w:t xml:space="preserve">Secondary options </w:t>
        <w:t xml:space="preserve">  T  Enter terminal mode after file transfer </w:t>
        <w:t xml:space="preserve">  E  Enter echo mode after file transfer </w:t>
        <w:t xml:space="preserve">  W  Pause execution allowing user to switch disks </w:t>
        <w:t xml:space="preserve">  .  Set baud rate </w:t>
        <w:t xml:space="preserve">  A  Perform multiple file transfers without exiting program </w:t>
        <w:t xml:space="preserve">  Q  Quiet mode - does not print status messages to screen </w:t>
        <w:t xml:space="preserve">  R  Show all data received </w:t>
        <w:t xml:space="preserve">  S  Show all data transmitted </w:t>
        <w:t xml:space="preserve">  V  View file sent or received. </w:t>
        <w:t xml:space="preserve">                      FILE TRANSFER </w:t>
        <w:t xml:space="preserve">  To transfer a file via MODEM, all the person sending the </w:t>
        <w:t xml:space="preserve">file has to do is type "MODEM S FILENAME/EXT". This will </w:t>
        <w:t xml:space="preserve">automatically load MODEM/CMD, initialize the RS232 at 300 </w:t>
        <w:t xml:space="preserve">baud, and prepare to send the file "FILENAME/EXT" to the </w:t>
        <w:t xml:space="preserve">receiving end. </w:t>
        <w:t xml:space="preserve">  To receive this file, the person on the other end would type</w:t>
        <w:t>"MODEM R FILENAME/EXT".  At this point, when the two computers</w:t>
        <w:t xml:space="preserve">are able to communicate with each other, they will begin </w:t>
        <w:t>transfer of the file a sector at a time.  If a sector has been</w:t>
        <w:t>garbled during transmission, it will be resent automatically.</w:t>
        <w:t xml:space="preserve">  If the receiving end had entered "MODEM RV FILENAME/EXT", </w:t>
        <w:t>the file would have been displayed on the screen while it was</w:t>
        <w:t xml:space="preserve">being received. "MODEM RR FILENAME/EXT" would allow the user </w:t>
        <w:t xml:space="preserve">to also view all status messages, as well as the header and </w:t>
        <w:t xml:space="preserve">checksum information the transmitting end has sent. </w:t>
        <w:t xml:space="preserve">  It is sometimes desirable to have no status messages </w:t>
        <w:t xml:space="preserve">displayed during file transfer, and is achieved by using the </w:t>
        <w:t xml:space="preserve">"Q" suboption.  This is usually done when a printer is  </w:t>
        <w:t xml:space="preserve">linked to the display. </w:t>
        <w:t xml:space="preserve">  MODEM also has a dumb terminal mode which is entered by </w:t>
        <w:t xml:space="preserve">typing "MODEM T".  In this mode MODEM will allow you to </w:t>
        <w:t xml:space="preserve">communicate with bulletin boards or time share computers. </w:t>
        <w:t xml:space="preserve">However, if you wish to communicate with another TRS80 user </w:t>
        <w:t>who is also using MODEM, it is necessary for one of them to</w:t>
        <w:t>be in echo instead of the terminal mode.  This is invoked</w:t>
        <w:t xml:space="preserve">by typing "MODEM E". </w:t>
        <w:t xml:space="preserve">  The terminal and echo modes may also be entered upon </w:t>
        <w:t xml:space="preserve">completion of program transfer by using a "T" or "E" as a </w:t>
        <w:t xml:space="preserve">suboption. This is handy when using MODEM with a bulletin </w:t>
        <w:t>board.</w:t>
        <w:t xml:space="preserve">  If you are a single drive user, and the file you wish to </w:t>
        <w:t xml:space="preserve">send is not available on the same disk as MODEM, just enter </w:t>
        <w:t xml:space="preserve">the "W" suboption.  This will give you the opportunity to </w:t>
        <w:t xml:space="preserve">switch disks before the program opens disk files. </w:t>
        <w:t xml:space="preserve">  *WARNING*  When using the "W" suboption, make sure that the</w:t>
        <w:t>disk in drive 0 always contains the same operating system, or</w:t>
        <w:t xml:space="preserve">you will most likely bomb the system and possibly damage the </w:t>
        <w:t xml:space="preserve">data contained on the disk. </w:t>
        <w:t xml:space="preserve">  The "A" suboption enables you to transfer multiple files </w:t>
        <w:t xml:space="preserve">without returning to DOS after each file transfer.  Instead, </w:t>
        <w:t>after the first file transfer, the system will prompt you for</w:t>
        <w:t xml:space="preserve">a new filespec.  To abort this mode, just press enter in </w:t>
        <w:t xml:space="preserve">response to this question. </w:t>
        <w:t xml:space="preserve">  The RS232 is normally set at 300 baud.  MODEM has the </w:t>
        <w:t>ability to modify this value through the "." suboption. There</w:t>
        <w:t xml:space="preserve">are three variations of this function. </w:t>
        <w:t xml:space="preserve">  .F    1200 baud operation </w:t>
        <w:t xml:space="preserve">  .S    110 baud operation </w:t>
        <w:t xml:space="preserve">  .0    Skip initialization procedure to use previously </w:t>
        <w:t xml:space="preserve">        established RS232 settings. </w:t>
        <w:t xml:space="preserve">  If you should ever wish to abort and exit MODEM, just hold </w:t>
        <w:t xml:space="preserve">down the clear key.  All files will be closed and you will </w:t>
        <w:t xml:space="preserve">return to DOS READ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